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70"/>
        <w:gridCol w:w="2071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ra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nad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r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ek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jan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Lu`ija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918563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3272872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20:00Z</dcterms:modified>
  <cp:revision>32</cp:revision>
  <dc:subject/>
  <dc:title>На основу члана 3</dc:title>
</cp:coreProperties>
</file>